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3.2012 г.                                                   № 7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 от 11 ноября 2011 года № 275  «Об утверждении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водоснабжения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» на 2012-2014 годы»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3 статьи 14 Федерального закона от 6 октября 2003 года № 131-ФЗ «Об общих принципах организации местного самоуправления в Российской Федерации»,  Законом Краснодарского края «О краевом бюджете на 2012 год и на плановый период 2013 и 2012 годов»,  постановлением главы администрации Краснодарского края от 28 марта 2011 г. № 290 «Об утверждении долгосрочной краевой целевой программы «Развитие водоснабжения населенных пунктов Краснодарского края на 2012-2020 годы», постановлением главы администрации Краснодарского края от 24 февраля 2012 года № 183 «О распределении субсидий бюджетам муниципальных образований Краснодарского края с целью развития водоснабжения населения»; а так же на основании пункта 4 статьи 8 Устава Курчанского сельского поселения Темрюкского района,  решени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 п о с т а н о в л я ю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1 ноября 2011 года № 275 «Об утверждении муниципальной целевой программы «Развитие водоснабжения населенных пунктов Курчанского сельского поселения Темрюкского района» на 2012-2014 годы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«Муниципальная целевая программа «Развитие водоснабжения населенных пунктов Курчанского сельского поселения Темрюкского района» на 2012-2014 годы» изложить в новой редакции,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выполнением настоящего 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П. Гриш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виталий</cp:lastModifiedBy>
  <cp:lastPrinted>2011-11-16T16:14:00Z</cp:lastPrinted>
  <dcterms:modified xsi:type="dcterms:W3CDTF">2012-11-15T12:24:00Z</dcterms:modified>
  <cp:revision>19</cp:revision>
  <dc:subject/>
  <dc:title>                                                                                 </dc:title>
</cp:coreProperties>
</file>